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Unit: How the world works</w:t>
            </w:r>
          </w:p>
          <w:p>
            <w:pPr>
              <w:pStyle w:val="Normal"/>
              <w:spacing w:before="0" w:after="0"/>
              <w:rPr>
                <w:rFonts w:ascii="Verdana" w:hAnsi="Verdana" w:cs="Verdana"/>
                <w:b/>
                <w:b/>
                <w:sz w:val="20"/>
                <w:szCs w:val="20"/>
              </w:rPr>
            </w:pPr>
            <w:r>
              <w:rPr>
                <w:rFonts w:cs="Verdana" w:ascii="Verdana" w:hAnsi="Verdana"/>
                <w:b/>
                <w:sz w:val="20"/>
                <w:szCs w:val="20"/>
              </w:rPr>
              <w:t>Maths: Handling Data: Bar graph</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302863757"/>
            <w:bookmarkStart w:id="1" w:name="__Fieldmark__0_230286375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302863757"/>
            <w:bookmarkStart w:id="3" w:name="__Fieldmark__1_230286375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302863757"/>
            <w:bookmarkStart w:id="5" w:name="__Fieldmark__2_230286375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302863757"/>
            <w:bookmarkStart w:id="7" w:name="__Fieldmark__3_230286375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302863757"/>
            <w:bookmarkStart w:id="9" w:name="__Fieldmark__4_230286375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302863757"/>
            <w:bookmarkStart w:id="11" w:name="__Fieldmark__5_230286375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302863757"/>
            <w:bookmarkStart w:id="13" w:name="__Fieldmark__6_230286375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GoBack"/>
            <w:bookmarkStart w:id="15" w:name="__Fieldmark__7_2302863757"/>
            <w:bookmarkStart w:id="16" w:name="__Fieldmark__7_2302863757"/>
            <w:bookmarkEnd w:id="16"/>
            <w:r>
              <w:rPr>
                <w:rFonts w:cs="Verdana" w:ascii="Verdana" w:hAnsi="Verdana"/>
                <w:sz w:val="16"/>
                <w:szCs w:val="16"/>
              </w:rPr>
            </w:r>
            <w:r>
              <w:rPr>
                <w:sz w:val="16"/>
                <w:szCs w:val="16"/>
                <w:rFonts w:cs="Verdana" w:ascii="Verdana" w:hAnsi="Verdana"/>
              </w:rPr>
              <w:fldChar w:fldCharType="end"/>
            </w:r>
            <w:bookmarkEnd w:id="14"/>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2302863757"/>
            <w:bookmarkStart w:id="18" w:name="__Fieldmark__8_2302863757"/>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2302863757"/>
            <w:bookmarkStart w:id="20" w:name="__Fieldmark__9_2302863757"/>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2302863757"/>
            <w:bookmarkStart w:id="22" w:name="__Fieldmark__10_2302863757"/>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2302863757"/>
            <w:bookmarkStart w:id="24" w:name="__Fieldmark__11_2302863757"/>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2302863757"/>
            <w:bookmarkStart w:id="26" w:name="__Fieldmark__12_2302863757"/>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302863757"/>
            <w:bookmarkStart w:id="28" w:name="__Fieldmark__13_2302863757"/>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302863757"/>
            <w:bookmarkStart w:id="30" w:name="__Fieldmark__14_2302863757"/>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2302863757"/>
            <w:bookmarkStart w:id="32" w:name="__Fieldmark__15_2302863757"/>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2302863757"/>
            <w:bookmarkStart w:id="35" w:name="__Fieldmark__16_2302863757"/>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2302863757"/>
            <w:bookmarkStart w:id="37" w:name="__Fieldmark__17_2302863757"/>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2302863757"/>
            <w:bookmarkStart w:id="39" w:name="__Fieldmark__18_2302863757"/>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2302863757"/>
            <w:bookmarkStart w:id="41" w:name="__Fieldmark__19_2302863757"/>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2302863757"/>
            <w:bookmarkStart w:id="43" w:name="__Fieldmark__20_2302863757"/>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2302863757"/>
            <w:bookmarkStart w:id="45" w:name="__Fieldmark__21_2302863757"/>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2302863757"/>
            <w:bookmarkStart w:id="47" w:name="__Fieldmark__22_2302863757"/>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2302863757"/>
            <w:bookmarkStart w:id="49" w:name="__Fieldmark__23_2302863757"/>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2302863757"/>
            <w:bookmarkStart w:id="51" w:name="__Fieldmark__24_2302863757"/>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2302863757"/>
            <w:bookmarkStart w:id="53" w:name="__Fieldmark__25_2302863757"/>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2302863757"/>
            <w:bookmarkStart w:id="55" w:name="__Fieldmark__27_2302863757"/>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2302863757"/>
            <w:bookmarkStart w:id="57" w:name="__Fieldmark__28_2302863757"/>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2302863757"/>
            <w:bookmarkStart w:id="59" w:name="__Fieldmark__29_2302863757"/>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2302863757"/>
            <w:bookmarkStart w:id="61" w:name="__Fieldmark__30_2302863757"/>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2302863757"/>
            <w:bookmarkStart w:id="63" w:name="__Fieldmark__31_2302863757"/>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Sinespaciado"/>
              <w:rPr>
                <w:rFonts w:ascii="Verdana" w:hAnsi="Verdana" w:cs="Verdana"/>
                <w:sz w:val="16"/>
                <w:szCs w:val="16"/>
                <w:lang w:val="en-US"/>
              </w:rPr>
            </w:pPr>
            <w:r>
              <w:rPr>
                <w:rFonts w:cs="Verdana" w:ascii="Verdana" w:hAnsi="Verdana"/>
                <w:sz w:val="16"/>
                <w:szCs w:val="16"/>
                <w:lang w:val="en-US"/>
              </w:rPr>
              <w:t xml:space="preserve">Records and displays data on a bar graph.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Research-collecting data-gath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Math book, pencil,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2302863757"/>
            <w:bookmarkStart w:id="65" w:name="__Fieldmark__33_2302863757"/>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2302863757"/>
            <w:bookmarkStart w:id="67" w:name="__Fieldmark__34_2302863757"/>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2302863757"/>
            <w:bookmarkStart w:id="69" w:name="__Fieldmark__35_2302863757"/>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bookmarkStart w:id="70" w:name="Casilla36"/>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6_2302863757"/>
            <w:bookmarkStart w:id="72" w:name="__Fieldmark__36_2302863757"/>
            <w:bookmarkEnd w:id="72"/>
            <w:r>
              <w:rPr>
                <w:rFonts w:cs="Verdana" w:ascii="Verdana" w:hAnsi="Verdana"/>
                <w:sz w:val="16"/>
                <w:szCs w:val="16"/>
              </w:rPr>
            </w:r>
            <w:r>
              <w:rPr>
                <w:sz w:val="16"/>
                <w:szCs w:val="16"/>
                <w:rFonts w:cs="Verdana" w:ascii="Verdana" w:hAnsi="Verdana"/>
              </w:rPr>
              <w:fldChar w:fldCharType="end"/>
            </w:r>
            <w:bookmarkEnd w:id="70"/>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3" w:name="__Fieldmark__37_2302863757"/>
            <w:bookmarkStart w:id="74" w:name="__Fieldmark__37_2302863757"/>
            <w:bookmarkEnd w:id="7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8_2302863757"/>
            <w:bookmarkStart w:id="76" w:name="__Fieldmark__38_230286375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39_2302863757"/>
            <w:bookmarkStart w:id="78" w:name="__Fieldmark__39_230286375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0_2302863757"/>
            <w:bookmarkStart w:id="80" w:name="__Fieldmark__40_230286375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1_2302863757"/>
            <w:bookmarkStart w:id="82" w:name="__Fieldmark__41_230286375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2_2302863757"/>
            <w:bookmarkStart w:id="84" w:name="__Fieldmark__42_230286375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3_2302863757"/>
            <w:bookmarkStart w:id="86" w:name="__Fieldmark__43_230286375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7" w:name="__Fieldmark__44_2302863757"/>
            <w:bookmarkStart w:id="88" w:name="__Fieldmark__44_2302863757"/>
            <w:bookmarkEnd w:id="8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22</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xml:space="preserve"> </w:t>
            </w:r>
            <w:r>
              <w:rPr>
                <w:rFonts w:cs="Verdana" w:ascii="Verdana" w:hAnsi="Verdana"/>
                <w:b/>
                <w:sz w:val="16"/>
                <w:szCs w:val="16"/>
                <w:lang w:val="en-GB"/>
              </w:rPr>
              <w:t>10 min.</w:t>
            </w:r>
            <w:r>
              <w:rPr>
                <w:rFonts w:cs="Verdana" w:ascii="Verdana" w:hAnsi="Verdana"/>
                <w:sz w:val="16"/>
                <w:szCs w:val="16"/>
                <w:lang w:val="en-GB"/>
              </w:rPr>
              <w:t xml:space="preserve"> The group will be divided in half groups</w:t>
            </w:r>
            <w:r>
              <w:rPr>
                <w:rFonts w:cs="Verdana" w:ascii="Verdana" w:hAnsi="Verdana"/>
                <w:b/>
                <w:sz w:val="16"/>
                <w:szCs w:val="16"/>
                <w:lang w:val="en-GB"/>
              </w:rPr>
              <w:t xml:space="preserve">. </w:t>
            </w:r>
            <w:r>
              <w:rPr>
                <w:rFonts w:cs="Verdana" w:ascii="Verdana" w:hAnsi="Verdana"/>
                <w:sz w:val="16"/>
                <w:szCs w:val="16"/>
                <w:lang w:val="en-GB"/>
              </w:rPr>
              <w:t xml:space="preserve">The teacher will ask children in which way they have collect, record and organise the information. After they mention “Tally chart”, the teacher will tell them that the tally chart is going to help us to do a “Bar graph”. </w:t>
            </w:r>
          </w:p>
          <w:tbl>
            <w:tblPr>
              <w:tblW w:w="4111" w:type="dxa"/>
              <w:jc w:val="left"/>
              <w:tblInd w:w="1910" w:type="dxa"/>
              <w:tblLayout w:type="fixed"/>
              <w:tblCellMar>
                <w:top w:w="0" w:type="dxa"/>
                <w:left w:w="108" w:type="dxa"/>
                <w:bottom w:w="0" w:type="dxa"/>
                <w:right w:w="108" w:type="dxa"/>
              </w:tblCellMar>
            </w:tblPr>
            <w:tblGrid>
              <w:gridCol w:w="959"/>
              <w:gridCol w:w="1593"/>
              <w:gridCol w:w="1559"/>
            </w:tblGrid>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sz w:val="16"/>
                      <w:szCs w:val="16"/>
                      <w:lang w:val="en-GB"/>
                    </w:rPr>
                  </w:pPr>
                  <w:r>
                    <w:rPr>
                      <w:rFonts w:cs="Verdana" w:ascii="Verdana" w:hAnsi="Verdana"/>
                      <w:sz w:val="16"/>
                      <w:szCs w:val="16"/>
                      <w:lang w:val="en-GB"/>
                    </w:rPr>
                    <w:t>Tally Chart</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Total</w:t>
                  </w:r>
                </w:p>
              </w:tc>
            </w:tr>
            <w:tr>
              <w:trPr>
                <w:trHeight w:val="23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bl>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r>
              <w:rPr>
                <w:rFonts w:cs="Verdana" w:ascii="Verdana" w:hAnsi="Verdana"/>
                <w:b/>
                <w:sz w:val="16"/>
                <w:szCs w:val="16"/>
              </w:rPr>
              <w:t>.</w:t>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sz w:val="16"/>
                <w:szCs w:val="16"/>
              </w:rPr>
              <w:t xml:space="preserve">The children will ask the following question: </w:t>
            </w:r>
            <w:r>
              <w:rPr>
                <w:rFonts w:cs="Verdana" w:ascii="Verdana" w:hAnsi="Verdana"/>
                <w:b/>
                <w:sz w:val="16"/>
                <w:szCs w:val="16"/>
              </w:rPr>
              <w:t>What do you do to preserve the species?</w:t>
            </w:r>
          </w:p>
          <w:p>
            <w:pPr>
              <w:pStyle w:val="Normal"/>
              <w:spacing w:before="0" w:after="0"/>
              <w:rPr>
                <w:rFonts w:ascii="Verdana" w:hAnsi="Verdana" w:cs="Verdana"/>
                <w:sz w:val="16"/>
                <w:szCs w:val="16"/>
              </w:rPr>
            </w:pPr>
            <w:r>
              <w:rPr>
                <w:rFonts w:cs="Verdana" w:ascii="Verdana" w:hAnsi="Verdana"/>
                <w:sz w:val="16"/>
                <w:szCs w:val="16"/>
              </w:rPr>
              <w:t>Get together to share the information collected and to do the tally chart.</w:t>
            </w:r>
          </w:p>
          <w:p>
            <w:pPr>
              <w:pStyle w:val="Normal"/>
              <w:spacing w:before="0" w:after="0"/>
              <w:rPr/>
            </w:pPr>
            <w:r>
              <w:rPr>
                <w:rFonts w:cs="Verdana" w:ascii="Verdana" w:hAnsi="Verdana"/>
                <w:sz w:val="16"/>
                <w:szCs w:val="16"/>
              </w:rPr>
              <w:t>After that, the teacher will explain how to create a bar graph with the information from the tally chart, on a cardboard.</w:t>
            </w:r>
            <w:r>
              <w:rPr>
                <w:rFonts w:cs="Verdana" w:ascii="Verdana" w:hAnsi="Verdana"/>
                <w:b/>
                <w:sz w:val="16"/>
                <w:szCs w:val="16"/>
              </w:rPr>
              <w:t xml:space="preserve">              </w:t>
            </w:r>
            <w:r>
              <w:rPr>
                <w:rFonts w:eastAsia="Times New Roman" w:cs="Verdana" w:ascii="Verdana" w:hAnsi="Verdana"/>
                <w:b/>
                <w:sz w:val="16"/>
                <w:szCs w:val="16"/>
                <w:lang w:val="en-US" w:eastAsia="es-CO"/>
              </w:rPr>
              <w:t xml:space="preserve">                        </w:t>
            </w:r>
          </w:p>
          <w:p>
            <w:pPr>
              <w:pStyle w:val="Sinespaciado"/>
              <w:rPr>
                <w:rFonts w:ascii="Verdana" w:hAnsi="Verdana" w:eastAsia="Times New Roman" w:cs="Verdana"/>
                <w:b/>
                <w:b/>
                <w:sz w:val="16"/>
                <w:szCs w:val="16"/>
                <w:lang w:val="en-US" w:eastAsia="es-CO"/>
              </w:rPr>
            </w:pPr>
            <w:r>
              <w:rPr>
                <w:rFonts w:eastAsia="Times New Roman" w:cs="Verdana" w:ascii="Verdana" w:hAnsi="Verdana"/>
                <w:b/>
                <w:sz w:val="16"/>
                <w:szCs w:val="16"/>
                <w:lang w:val="en-US" w:eastAsia="es-CO"/>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Normal"/>
              <w:rPr/>
            </w:pPr>
            <w:r>
              <w:rPr>
                <w:rFonts w:eastAsia="Times New Roman" w:cs="Verdana" w:ascii="Verdana" w:hAnsi="Verdana"/>
                <w:sz w:val="16"/>
                <w:szCs w:val="16"/>
                <w:lang w:val="en-US" w:eastAsia="es-CO"/>
              </w:rPr>
              <w:t>The teacher will show the students a</w:t>
            </w:r>
            <w:r>
              <w:rPr/>
              <w:t xml:space="preserve"> bar graph chart, explain where numbers are written down and where object are drawn.</w:t>
            </w:r>
          </w:p>
          <w:tbl>
            <w:tblPr>
              <w:tblW w:w="1461" w:type="dxa"/>
              <w:jc w:val="left"/>
              <w:tblInd w:w="0" w:type="dxa"/>
              <w:tblLayout w:type="fixed"/>
              <w:tblCellMar>
                <w:top w:w="0" w:type="dxa"/>
                <w:left w:w="108" w:type="dxa"/>
                <w:bottom w:w="0" w:type="dxa"/>
                <w:right w:w="108" w:type="dxa"/>
              </w:tblCellMar>
            </w:tblPr>
            <w:tblGrid>
              <w:gridCol w:w="236"/>
              <w:gridCol w:w="349"/>
              <w:gridCol w:w="349"/>
              <w:gridCol w:w="262"/>
              <w:gridCol w:w="265"/>
            </w:tblGrid>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5</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4</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3</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2</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1</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bl>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t xml:space="preserve">According to the information in the bar graph, the children can compare the results answering the teacher’s questions. </w:t>
            </w:r>
          </w:p>
          <w:p>
            <w:pPr>
              <w:pStyle w:val="Sinespaciado"/>
              <w:rPr>
                <w:rFonts w:ascii="Verdana" w:hAnsi="Verdana" w:cs="Verdana"/>
                <w:b/>
                <w:b/>
                <w:sz w:val="16"/>
                <w:szCs w:val="16"/>
                <w:lang w:val="en-US"/>
              </w:rPr>
            </w:pPr>
            <w:r>
              <w:rPr>
                <w:rFonts w:cs="Verdana" w:ascii="Verdana" w:hAnsi="Verdana"/>
                <w:b/>
                <w:sz w:val="16"/>
                <w:szCs w:val="16"/>
                <w:lang w:val="en-US"/>
              </w:rPr>
              <w:t>*Where is there more, less or the same.</w:t>
            </w:r>
          </w:p>
        </w:tc>
      </w:tr>
      <w:tr>
        <w:trPr>
          <w:trHeight w:val="76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72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Closing</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lang w:val="en-US"/>
              </w:rPr>
            </w:pPr>
            <w:r>
              <w:rPr>
                <w:rFonts w:cs="Verdana" w:ascii="Verdana" w:hAnsi="Verdana"/>
                <w:sz w:val="16"/>
                <w:szCs w:val="16"/>
                <w:lang w:val="en-US"/>
              </w:rPr>
              <w:t>Put the display in a visible place.</w:t>
            </w:r>
          </w:p>
          <w:p>
            <w:pPr>
              <w:pStyle w:val="Sinespaciado"/>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PiedepginaCar">
    <w:name w:val="Pie de página C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3:40:00Z</dcterms:created>
  <dc:creator>NANDA</dc:creator>
  <dc:description/>
  <cp:keywords/>
  <dc:language>en-US</dc:language>
  <cp:lastModifiedBy>user</cp:lastModifiedBy>
  <dcterms:modified xsi:type="dcterms:W3CDTF">2014-01-20T05:39:00Z</dcterms:modified>
  <cp:revision>7</cp:revision>
  <dc:subject/>
  <dc:title/>
</cp:coreProperties>
</file>